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345515544" r:id="rId2"/>
        </w:objec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П’ЯТЬДЕСЯТ ТРЕТЯ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8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pacing w:val="80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22.12.2023 р. </w:t>
        <w:tab/>
        <w:tab/>
        <w:tab/>
        <w:tab/>
        <w:tab/>
        <w:tab/>
        <w:tab/>
        <w:tab/>
        <w:tab/>
        <w:tab/>
        <w:t>№ 4090-53-VI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Про затвердження штатного розп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архівного відділу Бучан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ради на 2024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47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Розглянувши звернення архівного відділу Бучанської міської ради щодо затвердження штатного розпису, відповідно до чинного законодавства України, враховуючи висновок постійної комісії з питань соціально-економічного розвитку, підприємництва, житлово-комунального господарства, бюджету, фінансів та інвестування, керуючись Законом України «Про місцеве самоврядування в Україні», міська рада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Затвердити штатний розпис архівного відділу Бучанської міської ради на 2024 рік, згідно додатку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Контроль за виконанням рішення покласти на постійну комісія з питань планування, бюджету, фінансів та податкової полі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 xml:space="preserve">Міський голова </w:t>
        <w:tab/>
        <w:tab/>
        <w:tab/>
        <w:tab/>
        <w:tab/>
        <w:tab/>
        <w:t>Анатолій ФЕДОРУ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36"/>
        <w:gridCol w:w="3337"/>
      </w:tblGrid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Заступник міського голов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управління юридично – кадрової робот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Фінансового управлі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архівного відділу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Ігор БАРТКІВ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20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3:41:00Z</dcterms:created>
  <dc:creator>user</dc:creator>
  <dc:description/>
  <cp:keywords/>
  <dc:language>en-US</dc:language>
  <cp:lastModifiedBy>User</cp:lastModifiedBy>
  <cp:lastPrinted>2023-12-28T10:10:00Z</cp:lastPrinted>
  <dcterms:modified xsi:type="dcterms:W3CDTF">2023-12-28T08:20:00Z</dcterms:modified>
  <cp:revision>4</cp:revision>
  <dc:subject/>
  <dc:title/>
</cp:coreProperties>
</file>